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ACO/HQ/127</w:t>
      </w:r>
    </w:p>
    <w:p>
      <w:pPr>
        <w:pStyle w:val="Normal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9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9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9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 November 1997</w:t>
      </w:r>
    </w:p>
    <w:p>
      <w:pPr>
        <w:pStyle w:val="Normal"/>
        <w:spacing w:lineRule="auto" w:line="240"/>
        <w:ind w:right="29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9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29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right="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29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egal Advisory and Conveyancing Office</w:t>
      </w:r>
    </w:p>
    <w:p>
      <w:pPr>
        <w:pStyle w:val="Normal"/>
        <w:spacing w:lineRule="auto" w:line="240"/>
        <w:ind w:right="29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Circular Memorandum No.27</w:t>
      </w:r>
    </w:p>
    <w:p>
      <w:pPr>
        <w:pStyle w:val="Normal"/>
        <w:spacing w:lineRule="auto" w:line="240"/>
        <w:ind w:right="29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right="29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>Fees charged for services delivered</w:t>
      </w:r>
    </w:p>
    <w:p>
      <w:pPr>
        <w:pStyle w:val="Normal"/>
        <w:spacing w:lineRule="auto" w:line="240"/>
        <w:ind w:right="29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by the Legal Advisory and Conveyancing Office (LACO)</w:t>
      </w:r>
    </w:p>
    <w:p>
      <w:pPr>
        <w:pStyle w:val="Normal"/>
        <w:spacing w:lineRule="auto" w:line="240"/>
        <w:ind w:right="29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jc w:val="both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28015</wp:posOffset>
                </wp:positionV>
                <wp:extent cx="27432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9.45pt" to="-14.45pt,49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ab/>
        <w:t>A review of the fees charged by LACO in connection with the Lands Department Consent Scheme and of other non-statutory fees has recently been completed.  As a result, a new scale of fees on a cost recovery basis will come into effect on 1.12.1997.  The new fees are set out on the Appendix hereto.</w:t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rPr/>
      </w:pPr>
      <w:r>
        <w:rPr/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rPr/>
      </w:pPr>
      <w:r>
        <w:rPr/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center" w:pos="6660" w:leader="none"/>
        </w:tabs>
        <w:spacing w:lineRule="auto" w:line="240"/>
        <w:ind w:right="2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(T. E. Berry)</w:t>
      </w:r>
    </w:p>
    <w:p>
      <w:pPr>
        <w:pStyle w:val="Normal"/>
        <w:tabs>
          <w:tab w:val="clear" w:pos="480"/>
          <w:tab w:val="left" w:pos="960" w:leader="none"/>
          <w:tab w:val="center" w:pos="6660" w:leader="none"/>
        </w:tabs>
        <w:spacing w:lineRule="auto" w:line="240"/>
        <w:ind w:right="2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Principal Solicitor</w:t>
      </w:r>
    </w:p>
    <w:p>
      <w:pPr>
        <w:pStyle w:val="Normal"/>
        <w:tabs>
          <w:tab w:val="clear" w:pos="480"/>
          <w:tab w:val="left" w:pos="960" w:leader="none"/>
          <w:tab w:val="center" w:pos="6660" w:leader="none"/>
        </w:tabs>
        <w:spacing w:lineRule="auto" w:line="240"/>
        <w:ind w:right="2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for Director of Lands</w:t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: All Solicitors</w:t>
      </w:r>
    </w:p>
    <w:p>
      <w:pPr>
        <w:pStyle w:val="Normal"/>
        <w:tabs>
          <w:tab w:val="clear" w:pos="480"/>
          <w:tab w:val="left" w:pos="9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480"/>
          <w:tab w:val="left" w:pos="63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.c.c.</w:t>
        <w:tab/>
        <w:t>LACO/HQ/127 II</w:t>
      </w:r>
    </w:p>
    <w:p>
      <w:pPr>
        <w:pStyle w:val="Normal"/>
        <w:tabs>
          <w:tab w:val="clear" w:pos="480"/>
          <w:tab w:val="left" w:pos="630" w:leader="none"/>
          <w:tab w:val="left" w:pos="12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TA</w:t>
        <w:tab/>
        <w:t>(Attn. Ms. Shelby Kwok)</w:t>
      </w:r>
    </w:p>
    <w:p>
      <w:pPr>
        <w:pStyle w:val="Normal"/>
        <w:tabs>
          <w:tab w:val="clear" w:pos="480"/>
          <w:tab w:val="left" w:pos="630" w:leader="none"/>
          <w:tab w:val="left" w:pos="12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PE</w:t>
        <w:tab/>
        <w:t>(Attn. Miss Dora Fu)</w:t>
      </w:r>
    </w:p>
    <w:p>
      <w:pPr>
        <w:pStyle w:val="Normal"/>
        <w:tabs>
          <w:tab w:val="clear" w:pos="480"/>
          <w:tab w:val="left" w:pos="630" w:leader="none"/>
          <w:tab w:val="left" w:pos="12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CS</w:t>
        <w:tab/>
        <w:t>(Attn. Mrs. Betty Ng)</w:t>
      </w:r>
    </w:p>
    <w:p>
      <w:pPr>
        <w:sectPr>
          <w:type w:val="nextPage"/>
          <w:pgSz w:w="11906" w:h="16838"/>
          <w:pgMar w:left="1440" w:right="1440" w:gutter="0" w:header="0" w:top="1800" w:footer="0" w:bottom="562"/>
          <w:pgNumType w:fmt="decimal"/>
          <w:formProt w:val="false"/>
          <w:textDirection w:val="lrTb"/>
        </w:sectPr>
        <w:pStyle w:val="Normal"/>
        <w:tabs>
          <w:tab w:val="clear" w:pos="480"/>
          <w:tab w:val="left" w:pos="630" w:leader="none"/>
          <w:tab w:val="left" w:pos="12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 for Tsy   (Attn. Mr. Andrew Chan)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APPENDIX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908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4560"/>
        <w:gridCol w:w="1886"/>
        <w:gridCol w:w="1886"/>
      </w:tblGrid>
      <w:tr>
        <w:trPr>
          <w:tblHeader w:val="true"/>
        </w:trPr>
        <w:tc>
          <w:tcPr>
            <w:tcW w:w="530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Description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1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Existing Rate</w:t>
            </w:r>
          </w:p>
        </w:tc>
        <w:tc>
          <w:tcPr>
            <w:tcW w:w="1886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New Rate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</w:r>
          </w:p>
        </w:tc>
      </w:tr>
      <w:tr>
        <w:trPr/>
        <w:tc>
          <w:tcPr>
            <w:tcW w:w="530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72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A)  </w:t>
              <w:tab/>
            </w:r>
            <w:r>
              <w:rPr>
                <w:rFonts w:eastAsia="Times New Roman" w:cs="Times New Roman" w:ascii="Times New Roman" w:hAnsi="Times New Roman"/>
                <w:u w:val="single"/>
              </w:rPr>
              <w:t>LANDS DEPARTMENT CONSENT SCHEME FEES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)</w:t>
              <w:tab/>
              <w:t>CONSENT TO AGREEMENT FOR SALE AND PURCHAS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,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,59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)</w:t>
              <w:tab/>
              <w:t>CONSENT TO ASSIGNMENT, DEED OF EXCHANGE, ETC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77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)</w:t>
              <w:tab/>
              <w:t>CONSENT TO TENANCY AGREEMENT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7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)</w:t>
              <w:tab/>
              <w:t>CONSENT TO BUILDING MORTGAGE/CHARG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8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58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)</w:t>
              <w:tab/>
              <w:t>CONSENT TO FURTHER BUILDING MORTGAGE/CHARG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9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42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)</w:t>
              <w:tab/>
              <w:t>CONSENT TO AMENDMENT TO APPROVED FORM OF AGREEMENT FOR SALE &amp; PURCHASE, DEED OF MUTUAL COVENANT, ETC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59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7)</w:t>
              <w:tab/>
              <w:t>CONSENT TO DEED OF VARIATION OF APPROVED BUILDING MORTGAGE &amp;/OR FURTHER CHARG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9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6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)</w:t>
              <w:tab/>
              <w:t>APPROVAL OF DEED OF MUTUAL COVENANT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,3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,58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9)</w:t>
              <w:tab/>
              <w:t>APPROVAL OF SUB-DEED OF MUTUAL COVENANT, SUPPLEMENTARY DEED OF MUTUAL COVENANT OR SEPARATE MANAGEMENT AGREEMENT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6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,57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B)</w:t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GOVERNMENT LEASE FEES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)</w:t>
              <w:tab/>
              <w:t>PREPARATION, SIGNING AND ISSUE OF GOVERNMENT LEASE &amp; COUNTERPART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2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6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)</w:t>
              <w:tab/>
              <w:t>PLANS ATTACHED TO GOVT. LEASE &amp; COUNTERPART, OR OTHER DOCUMENT OR COPIES (OTHER THAN PHOTOCOPIES) THEREOF</w:t>
            </w:r>
          </w:p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1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580</w:t>
            </w:r>
          </w:p>
        </w:tc>
      </w:tr>
      <w:tr>
        <w:trPr/>
        <w:tc>
          <w:tcPr>
            <w:tcW w:w="74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)</w:t>
              <w:tab/>
              <w:t>SURVEY WHEN A NEW GOVT. LEASE IS ISSUED FOR THE WHOLE OR ANY PORTION OF A LOT FORMERLY HELD UNDER A GOVT. LEASE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,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,12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)</w:t>
              <w:tab/>
              <w:t>SURRENDER OF GOVT. LEASE OR OTHER TENANCY FROM THE GOVT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6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,47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C)</w:t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GOVERNMENT BUILT HOUSING SCHEMES ADMINISTRATIVE FEES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)</w:t>
              <w:tab/>
              <w:t>UNDERLEAS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2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)</w:t>
              <w:tab/>
              <w:t>DEED OF SURRENDER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8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)</w:t>
              <w:tab/>
              <w:t>MORTGAGE/LEGAL CHARG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8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)</w:t>
              <w:tab/>
              <w:t>REASSIGNMENT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)</w:t>
              <w:tab/>
              <w:t>DEED OF VARIATION OF UNDERLEAS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)</w:t>
              <w:tab/>
              <w:t>DEED OF RELEAS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7)</w:t>
              <w:tab/>
              <w:t>DEED OF DISCLAIMER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)</w:t>
              <w:tab/>
              <w:t>UNDERTAKING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2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9)</w:t>
              <w:tab/>
              <w:t>NOMINATION OF BENEFICIAL SUCCESSOR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4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0)</w:t>
              <w:tab/>
              <w:t>APPOINTMENT OF APPOINTED GUARDIAN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5</w:t>
            </w:r>
          </w:p>
        </w:tc>
      </w:tr>
      <w:tr>
        <w:trPr/>
        <w:tc>
          <w:tcPr>
            <w:tcW w:w="74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1)</w:t>
              <w:tab/>
              <w:t>TRANSFER OF TITLE TO CIVIL SERVANT - ASSIGNMENT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2)</w:t>
              <w:tab/>
              <w:t xml:space="preserve">TRANSFER OF TITLE TO CIVIL SERVANT - LEGAL CHARGE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660</w:t>
            </w:r>
          </w:p>
        </w:tc>
      </w:tr>
      <w:tr>
        <w:trPr/>
        <w:tc>
          <w:tcPr>
            <w:tcW w:w="74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3)</w:t>
              <w:tab/>
              <w:t>TRANSFER OF TITLE TO CIVIL SERVANT - DISCHARGE OF LEGAL CHARG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7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D)</w:t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COOPERATIVE BUILDING SOCIETIES ADMINISTRATIVE FEES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)</w:t>
              <w:tab/>
              <w:t>MORTGAG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7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)</w:t>
              <w:tab/>
              <w:t>REASSIGNMENT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0</w:t>
            </w:r>
          </w:p>
        </w:tc>
      </w:tr>
      <w:tr>
        <w:trPr/>
        <w:tc>
          <w:tcPr>
            <w:tcW w:w="74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)</w:t>
              <w:tab/>
              <w:t>TRANSFER OF TITLE TO CIVIL SERVANT - ASSIGNMENT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72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)</w:t>
              <w:tab/>
              <w:t>TRANSFER OF TITLE TO CIVIL SERVANT - LEGAL CHARG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1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)</w:t>
              <w:tab/>
              <w:t>TRANSFER OF TITLE TO CIVIL SERVANT - DISCHARGE OF LEGAL CHARG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E)</w:t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u w:val="single"/>
              </w:rPr>
              <w:t>HOME OWNERSHIP SCHEME ADMINISTRATIVE FEE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)</w:t>
              <w:tab/>
              <w:t>ASSIGNMENT OF A FLAT UNDER THE HOME OWNERSHIP SCHEM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2)</w:t>
              <w:tab/>
              <w:t>RESALE ASSIGNMENT OF HOS FLAT FROM HK HOUSING AUTHORITY TO HOME PURCHASER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9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)</w:t>
              <w:tab/>
              <w:t>RESALE ASSIGNMENT OF PSPS FLAT FROM HK HOUSING AUTHORITY/FSI TO HOME PURCHASER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)</w:t>
              <w:tab/>
              <w:t>ASSIGNMENT OF HOS FLAT FROM HOME-OWNER TO HK HOUSING AUTHORITY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1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)</w:t>
              <w:tab/>
              <w:t xml:space="preserve">ADMINISTRATIVE FEE FOR APPROVAL OF ASSIGNMENT OF HOS/PSPS/MIHP FLAT FROM HOME-OWNER TO HIS FAMILY MEMBER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90</w:t>
            </w:r>
          </w:p>
        </w:tc>
      </w:tr>
      <w:tr>
        <w:trPr/>
        <w:tc>
          <w:tcPr>
            <w:tcW w:w="74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6)</w:t>
              <w:tab/>
              <w:t>APPROVAL OF DRAFT EQUITABLE MORTGAGE OR LEGAL CHARGE WHICH IS NOT IN THE STANDARD FORM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94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7)</w:t>
              <w:tab/>
              <w:t>APPROVAL OF DRAFT STAFF HOUSING LOAN EQUITABLE MORTGAGE OR LEGAL CHARG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79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8)</w:t>
              <w:tab/>
              <w:t>APPROVAL OF DRAFT NEW LEGAL CHARGE WHICH REPLACES EXISTING STAFF HOUSING LOAN MORTGAGE ON CHANGE OF EMPLOYMENT OF FLAT OWNER</w:t>
            </w:r>
          </w:p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80</w:t>
            </w:r>
          </w:p>
        </w:tc>
      </w:tr>
      <w:tr>
        <w:trPr/>
        <w:tc>
          <w:tcPr>
            <w:tcW w:w="74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9)</w:t>
              <w:tab/>
              <w:t>APPROVAL OF DRAFT NEW LEGAL CHARGE WHICH REPLACES EXISTING LEGAL CHARGE ON CHANGE OF HOME OWNER TO FAMILY MEMBER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9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0)</w:t>
              <w:tab/>
              <w:t>APPROVAL OF DRAFT NEW LEGAL CHARGE WHICH REPLACES EXISTING LEGAL CHARGE ON CHANGE OF MORTGAGE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0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1)</w:t>
              <w:tab/>
              <w:t xml:space="preserve">APPROVAL OF DEED OF VARIATION/SUPPLEMENTAL DEED RELATING TO EXISTING LEGAL CHARGE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2)</w:t>
              <w:tab/>
              <w:t>APPROVAL OF APPLICATIONS OF VARIOUS NATURE IN RELATION TO HOS/PSPS FLATS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0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460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4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left="425" w:hanging="425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3)</w:t>
              <w:tab/>
              <w:t>APPROVAL OF EXECUTED EQUITABLE MORTGAGE OR LEGAL CHARGE WHICH IS AT VARIANCE WITH THE PRESCRIBED FORM UNDER THE RELEVANT DEED OF GUARANTEE :</w:t>
            </w:r>
          </w:p>
          <w:p>
            <w:pPr>
              <w:pStyle w:val="Normal"/>
              <w:spacing w:lineRule="auto" w:line="240"/>
              <w:ind w:firstLine="45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firstLine="45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first case</w:t>
            </w:r>
          </w:p>
          <w:p>
            <w:pPr>
              <w:pStyle w:val="Normal"/>
              <w:spacing w:lineRule="auto" w:line="240"/>
              <w:ind w:firstLine="45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firstLine="45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 each additional case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220</w:t>
            </w:r>
          </w:p>
        </w:tc>
      </w:tr>
      <w:tr>
        <w:trPr/>
        <w:tc>
          <w:tcPr>
            <w:tcW w:w="748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(F)</w:t>
            </w:r>
          </w:p>
        </w:tc>
        <w:tc>
          <w:tcPr>
            <w:tcW w:w="456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E FOR AGREEMENT IN RESPECT OF PAYMENT OF BALANCE OF APPORTIONED PREMIUM IN A LUMP SUM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240</w:t>
            </w:r>
          </w:p>
        </w:tc>
      </w:tr>
      <w:tr>
        <w:trPr/>
        <w:tc>
          <w:tcPr>
            <w:tcW w:w="74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(G)</w:t>
            </w:r>
          </w:p>
        </w:tc>
        <w:tc>
          <w:tcPr>
            <w:tcW w:w="456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ND &amp; SUBSEQUENT RE-ENGROSSMENT OF LEASE MODIFICATION DOCUMENT</w:t>
            </w:r>
          </w:p>
        </w:tc>
        <w:tc>
          <w:tcPr>
            <w:tcW w:w="18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9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96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480"/>
          <w:tab w:val="left" w:pos="630" w:leader="none"/>
          <w:tab w:val="left" w:pos="1260" w:leader="none"/>
        </w:tabs>
        <w:spacing w:lineRule="auto" w:line="240"/>
        <w:ind w:right="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²Ó©úÅé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²Ó©úÅé" w:hAnsi="²Ó©úÅé" w:eastAsia="²Ó©úÅé" w:cs="²Ó©úÅé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09:50:00Z</dcterms:created>
  <dc:creator>HONG KONG GOVERNMENT</dc:creator>
  <dc:description/>
  <dc:language>en-US</dc:language>
  <cp:lastModifiedBy>HONG KONG GOVERNMENT</cp:lastModifiedBy>
  <dcterms:modified xsi:type="dcterms:W3CDTF">1997-12-01T10:05:00Z</dcterms:modified>
  <cp:revision>4</cp:revision>
  <dc:subject/>
  <dc:title>LACO/HQ/127</dc:title>
</cp:coreProperties>
</file>