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22 July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7A</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Revised Form of Agreement for Sale and Purchase</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The Circular is supplementary to Legal Advisory and Conveyancing Office Circular Memorandum No. 7 which outlined the new terms of consent for residential units with effect from 8 June 1994 and issued a revised form of Agreement for Sale and Purchase (ASP).  In the light of further consideration and comments received from practitioners, certain further revisions to the ASP have been found to be necessary and a further revised ASP is issued with this Circular in the form of a computer disk which has been given to the Law Society and which can be copied or hard copies can be obtained by solicitor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The following are some of the more significant amendments: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i)</w:t>
        <w:tab/>
        <w:t>In Clause 4(1)(c) an option has been inserted to cater for phased developments to provide that the relevant Buildings will be completed and compliance with the conditions of the grant in so far as they relate to the Buildings.</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ii)</w:t>
        <w:tab/>
        <w:t>A new Clause 4(6) is inserted requiring the vendor to apply for a Certificate of Compliance or consent to assign within 14 days of completing the building or development.  The former Clause 4(6) becomes 4(7) and is amended to more clearly reflect the correct position.</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iii)</w:t>
        <w:tab/>
        <w:t>A new clause 11(3) deals with the situation where the parties agree between them to execute some form of cancellation of the ASP and the right of the vendor to retain 5% of the purchase price as consideration for his agreement and the purchaser to be liable for all legal costs in connection with such cancellation.</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pPr>
      <w:r>
        <w:rPr>
          <w:rFonts w:eastAsia="Times New Roman" w:cs="Times New Roman" w:ascii="Times New Roman" w:hAnsi="Times New Roman"/>
        </w:rPr>
        <w:t>(iv)</w:t>
        <w:tab/>
        <w:t>Clause 16(2)(a) has been amended to provide that only the sum paid by the purchaser by way of deposit may be forfeited to the vendor in the event of the agreement being terminated as a result of the purchaser</w:t>
      </w:r>
      <w:r>
        <w:rPr/>
        <w:t>’</w:t>
      </w:r>
      <w:r>
        <w:rPr>
          <w:rFonts w:eastAsia="Times New Roman" w:cs="Times New Roman" w:ascii="Times New Roman" w:hAnsi="Times New Roman"/>
        </w:rPr>
        <w:t>s default.</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v)</w:t>
        <w:tab/>
        <w:t>Schedule 1 now contains a definition of the purchaser to exclude his assignees etc. other than executors and administrators.</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ideration is being given to set up a dedicated section with LACO to process all consents for pre-sale of uncompleted units in order to improve the administration of the procedures and in due course further information on this will be announced.  Meantime, if solicitors have difficulties with the new requirements or form of ASP or the new conditions to be contained in future consent letters, enquiries should be addressed to the Principal Solicitor in the first instanc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74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74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74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r>
        <w:br w:type="page"/>
      </w:r>
    </w:p>
    <w:p>
      <w:pPr>
        <w:pStyle w:val="Normal"/>
        <w:spacing w:lineRule="auto" w:line="480"/>
        <w:ind w:left="60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greement for Sale and Purchase</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605" w:hanging="0"/>
        <w:jc w:val="center"/>
        <w:rPr>
          <w:rFonts w:ascii="Times New Roman" w:hAnsi="Times New Roman" w:eastAsia="Times New Roman" w:cs="Times New Roman"/>
          <w:u w:val="single"/>
        </w:rPr>
      </w:pPr>
      <w:r>
        <w:rPr>
          <w:rFonts w:eastAsia="Times New Roman" w:cs="Times New Roman" w:ascii="Times New Roman" w:hAnsi="Times New Roman"/>
          <w:u w:val="single"/>
        </w:rPr>
        <w:t>Index</w:t>
      </w:r>
    </w:p>
    <w:p>
      <w:pPr>
        <w:pStyle w:val="Normal"/>
        <w:spacing w:lineRule="auto" w:line="240"/>
        <w:ind w:left="605"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56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Clause</w:t>
        <w:tab/>
        <w:t>Page No.</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ab/>
        <w:t>Recitals</w:t>
        <w:tab/>
        <w:tab/>
        <w:t>1</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w:t>
        <w:tab/>
        <w:t>Interpretation ...........................................................................</w:t>
        <w:tab/>
        <w:tab/>
        <w:t>2</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w:t>
        <w:tab/>
        <w:t>Sale &amp; Purchase .......................................................................</w:t>
        <w:tab/>
        <w:tab/>
        <w:t>8</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3.</w:t>
        <w:tab/>
        <w:t>Purchase Price ..........................................................................</w:t>
        <w:tab/>
        <w:tab/>
        <w:t>9</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4.</w:t>
        <w:tab/>
        <w:t xml:space="preserve">Completion of building/development, extension of time, </w:t>
        <w:tab/>
        <w:tab/>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ab/>
        <w:t>rescission, certificate of compliance ..........................................</w:t>
        <w:tab/>
        <w:tab/>
        <w:t>11</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5.</w:t>
        <w:tab/>
        <w:t>Completion ...............................................................................</w:t>
        <w:tab/>
        <w:tab/>
        <w:t>15</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6.</w:t>
        <w:tab/>
        <w:t>Possession ................................................................................</w:t>
        <w:tab/>
        <w:tab/>
        <w:t>16</w:t>
        <w:tab/>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7.</w:t>
        <w:tab/>
        <w:t>Risk ..........................................................................................</w:t>
        <w:tab/>
        <w:tab/>
        <w:t>16</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8.</w:t>
        <w:tab/>
        <w:t>Requisition on title ....................................................................</w:t>
        <w:tab/>
        <w:t>16</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9.</w:t>
        <w:tab/>
        <w:t>Government grant ......................................................................</w:t>
        <w:tab/>
        <w:t>17</w:t>
      </w:r>
    </w:p>
    <w:p>
      <w:pPr>
        <w:pStyle w:val="Normal"/>
        <w:tabs>
          <w:tab w:val="clear" w:pos="480"/>
          <w:tab w:val="left" w:pos="14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0.</w:t>
        <w:tab/>
        <w:t>Warranties ..................................................................................</w:t>
        <w:tab/>
        <w:t>17</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1.</w:t>
        <w:tab/>
        <w:t>(1)</w:t>
        <w:tab/>
        <w:t>No Transfer of Agreement ................................................</w:t>
        <w:tab/>
        <w:t>18</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ab/>
        <w:t>(2)</w:t>
        <w:tab/>
        <w:t>Rights of Purchaser ...........................................................</w:t>
        <w:tab/>
        <w:t>19</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ab/>
        <w:t>(3)</w:t>
        <w:tab/>
        <w:t>Cancellation of Agreement ................................................</w:t>
        <w:tab/>
        <w:t>19</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2.</w:t>
        <w:tab/>
        <w:t>Good title ..................................................................................</w:t>
        <w:tab/>
        <w:t>20</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3.</w:t>
        <w:tab/>
        <w:t>Documents of title .....................................................................</w:t>
        <w:tab/>
        <w:t>20</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4.</w:t>
        <w:tab/>
        <w:t>Costs and disbursements of Agreement .....................................</w:t>
        <w:tab/>
        <w:tab/>
        <w:t>21</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5.</w:t>
        <w:tab/>
        <w:t>Time of the essence ..................................................................</w:t>
        <w:tab/>
        <w:tab/>
        <w:t>21</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6.</w:t>
        <w:tab/>
        <w:t>Default of Purchaser .................................................................</w:t>
        <w:tab/>
        <w:tab/>
        <w:t>21</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7.</w:t>
        <w:tab/>
        <w:t>Default of Vendor ....................................................................</w:t>
        <w:tab/>
        <w:tab/>
        <w:t>23</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8.</w:t>
        <w:tab/>
        <w:t>Deed of Mutual Covenant .........................................................</w:t>
        <w:tab/>
        <w:tab/>
        <w:t>23</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19.</w:t>
        <w:tab/>
        <w:t>Costs of DMC ..........................................................................</w:t>
        <w:tab/>
        <w:tab/>
        <w:t>24</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0.</w:t>
        <w:tab/>
        <w:t>Alteration of building plans ......................................................</w:t>
        <w:tab/>
        <w:tab/>
        <w:t>24</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1.</w:t>
        <w:tab/>
        <w:t>Adjustment of undivided shares ................................................</w:t>
        <w:tab/>
        <w:tab/>
        <w:t>24</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2.</w:t>
        <w:tab/>
        <w:t>Utility deposits .........................................................................</w:t>
        <w:tab/>
        <w:tab/>
        <w:t>26</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3.</w:t>
        <w:tab/>
        <w:t>Alteration of standard terms .....................................................</w:t>
        <w:tab/>
        <w:tab/>
        <w:t>27</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4.</w:t>
        <w:tab/>
        <w:t>Registration .............................................................................</w:t>
        <w:tab/>
        <w:tab/>
        <w:t>27</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5.</w:t>
        <w:tab/>
        <w:t>No [further] mortgage by Vendor .............................................</w:t>
        <w:tab/>
        <w:tab/>
        <w:t>27</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6.</w:t>
        <w:tab/>
        <w:t>Release of purchase price ..........................................................</w:t>
        <w:tab/>
        <w:tab/>
        <w:t>27</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7.</w:t>
        <w:tab/>
        <w:t>Notices .....................................................................................</w:t>
        <w:tab/>
        <w:tab/>
        <w:t>30</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8.</w:t>
        <w:tab/>
        <w:t>Defects .....................................................................................</w:t>
        <w:tab/>
        <w:tab/>
        <w:t>30</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29.</w:t>
        <w:tab/>
        <w:t>Provisions to survive assignment ...............................................</w:t>
        <w:tab/>
        <w:tab/>
        <w:t>31</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30.</w:t>
        <w:tab/>
        <w:t>Public holiday etc .....................................................................</w:t>
        <w:tab/>
        <w:tab/>
        <w:t>31.</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31.</w:t>
        <w:tab/>
        <w:t>Financier ..................................................................................</w:t>
        <w:tab/>
        <w:tab/>
        <w:t>31</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32.</w:t>
        <w:tab/>
        <w:t>Marginal notes .........................................................................</w:t>
        <w:tab/>
        <w:tab/>
        <w:t>32</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33.</w:t>
        <w:tab/>
        <w:t>Certificate of value ...................................................................</w:t>
        <w:tab/>
        <w:tab/>
        <w:t>32</w:t>
      </w:r>
    </w:p>
    <w:p>
      <w:pPr>
        <w:pStyle w:val="Normal"/>
        <w:tabs>
          <w:tab w:val="clear" w:pos="480"/>
          <w:tab w:val="left" w:pos="1440" w:leader="none"/>
          <w:tab w:val="left" w:pos="2040" w:leader="none"/>
          <w:tab w:val="left" w:pos="7560" w:leader="none"/>
          <w:tab w:val="left" w:pos="8040" w:leader="none"/>
        </w:tabs>
        <w:spacing w:lineRule="auto" w:line="480"/>
        <w:ind w:left="601" w:hanging="0"/>
        <w:jc w:val="both"/>
        <w:rPr>
          <w:rFonts w:ascii="Times New Roman" w:hAnsi="Times New Roman" w:eastAsia="Times New Roman" w:cs="Times New Roman"/>
        </w:rPr>
      </w:pPr>
      <w:r>
        <w:rPr>
          <w:rFonts w:eastAsia="Times New Roman" w:cs="Times New Roman" w:ascii="Times New Roman" w:hAnsi="Times New Roman"/>
        </w:rPr>
        <w:t>34.</w:t>
        <w:tab/>
        <w:t>Stamp Duty Ordinance .............................................................</w:t>
        <w:tab/>
        <w:tab/>
        <w:t>32</w:t>
      </w:r>
    </w:p>
    <w:p>
      <w:pPr>
        <w:pStyle w:val="Normal"/>
        <w:tabs>
          <w:tab w:val="clear" w:pos="480"/>
          <w:tab w:val="left" w:pos="1440" w:leader="none"/>
          <w:tab w:val="left" w:pos="2040" w:leader="none"/>
          <w:tab w:val="left" w:pos="7560" w:leader="none"/>
          <w:tab w:val="left" w:pos="8040" w:leader="none"/>
        </w:tabs>
        <w:spacing w:lineRule="auto" w:line="240"/>
        <w:ind w:left="6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1</w:t>
        <w:tab/>
        <w:t>........................................................................................</w:t>
        <w:tab/>
        <w:tab/>
        <w:t>33</w:t>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2</w:t>
        <w:tab/>
        <w:t>........................................................................................</w:t>
        <w:tab/>
        <w:tab/>
        <w:t>34</w:t>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3</w:t>
        <w:tab/>
        <w:t>........................................................................................</w:t>
        <w:tab/>
        <w:tab/>
        <w:t>35</w:t>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4</w:t>
        <w:tab/>
        <w:t>........................................................................................</w:t>
        <w:tab/>
        <w:tab/>
        <w:t>36</w:t>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5</w:t>
        <w:tab/>
        <w:t>........................................................................................</w:t>
        <w:tab/>
        <w:tab/>
        <w:t>37</w:t>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6</w:t>
        <w:tab/>
        <w:t>........................................................................................</w:t>
        <w:tab/>
        <w:tab/>
        <w:t>38</w:t>
      </w:r>
    </w:p>
    <w:p>
      <w:pPr>
        <w:pStyle w:val="Normal"/>
        <w:tabs>
          <w:tab w:val="clear" w:pos="480"/>
          <w:tab w:val="left" w:pos="1440" w:leader="none"/>
          <w:tab w:val="left" w:pos="2040" w:leader="none"/>
          <w:tab w:val="left" w:pos="7560" w:leader="none"/>
          <w:tab w:val="left" w:pos="8040" w:leader="none"/>
        </w:tabs>
        <w:spacing w:lineRule="auto" w:line="240"/>
        <w:ind w:left="601" w:hanging="0"/>
        <w:jc w:val="both"/>
        <w:rPr>
          <w:rFonts w:ascii="Times New Roman" w:hAnsi="Times New Roman" w:eastAsia="Times New Roman" w:cs="Times New Roman"/>
        </w:rPr>
      </w:pPr>
      <w:r>
        <w:rPr>
          <w:rFonts w:eastAsia="Times New Roman" w:cs="Times New Roman" w:ascii="Times New Roman" w:hAnsi="Times New Roman"/>
        </w:rPr>
        <w:t>Schedule 7</w:t>
        <w:tab/>
        <w:t>........................................................................................</w:t>
        <w:tab/>
        <w:tab/>
        <w:t>39</w:t>
        <w:tab/>
      </w:r>
    </w:p>
    <w:p>
      <w:pPr>
        <w:pStyle w:val="Normal"/>
        <w:tabs>
          <w:tab w:val="clear" w:pos="480"/>
          <w:tab w:val="left" w:pos="1440" w:leader="none"/>
          <w:tab w:val="left" w:pos="2040" w:leader="none"/>
          <w:tab w:val="left" w:pos="7560" w:leader="none"/>
          <w:tab w:val="left" w:pos="8040" w:leader="none"/>
        </w:tabs>
        <w:spacing w:lineRule="auto" w:line="240"/>
        <w:ind w:left="600" w:hanging="0"/>
        <w:jc w:val="both"/>
        <w:rPr>
          <w:rFonts w:ascii="Times New Roman" w:hAnsi="Times New Roman" w:eastAsia="Times New Roman" w:cs="Times New Roman"/>
        </w:rPr>
      </w:pPr>
      <w:r>
        <w:rPr>
          <w:rFonts w:eastAsia="Times New Roman" w:cs="Times New Roman" w:ascii="Times New Roman" w:hAnsi="Times New Roman"/>
        </w:rPr>
        <w:tab/>
        <w:tab/>
        <w:tab/>
      </w:r>
      <w:r>
        <w:br w:type="page"/>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tbl>
      <w:tblPr>
        <w:tblW w:w="11188" w:type="dxa"/>
        <w:jc w:val="left"/>
        <w:tblInd w:w="-28" w:type="dxa"/>
        <w:tblLayout w:type="fixed"/>
        <w:tblCellMar>
          <w:top w:w="0" w:type="dxa"/>
          <w:left w:w="28" w:type="dxa"/>
          <w:bottom w:w="0" w:type="dxa"/>
          <w:right w:w="28" w:type="dxa"/>
        </w:tblCellMar>
      </w:tblPr>
      <w:tblGrid>
        <w:gridCol w:w="2308"/>
        <w:gridCol w:w="536"/>
        <w:gridCol w:w="587"/>
        <w:gridCol w:w="587"/>
        <w:gridCol w:w="6582"/>
        <w:gridCol w:w="1"/>
        <w:gridCol w:w="587"/>
      </w:tblGrid>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8292"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is Agreement is made the               day of              One thousand nine hundred and</w:t>
            </w:r>
          </w:p>
        </w:tc>
        <w:tc>
          <w:tcPr>
            <w:tcW w:w="588"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8292"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ETWEEN the Vendor [the Financier] and the Purchaser whose particulars are set out in Schedule 1.</w:t>
            </w:r>
          </w:p>
        </w:tc>
        <w:tc>
          <w:tcPr>
            <w:tcW w:w="588"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8293" w:type="dxa"/>
            <w:gridSpan w:val="5"/>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HEREA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Recitals</w:t>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is obliged under the Government Grant to erect and complete upon the land before the [    ] day of [         ] 19[  ] the Development in all respects complying with the General and Special Conditions contained in the Government Gra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or</w:t>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Under the Exclusion Order the Vendor is obliged to erect and complete not later than the [        ] day of [             ] 19[  ] the Development on the land in accordance with the building plan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For the purpose of selling and assigning various parts of the Development certain undivided shares of and in the land have been allocated to such parts, such shares being subject to adjustment by the Vendor under Clause 21.</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has obtained the consent of the Director of Lands to enter into (inter alia) this Agreement for the sale of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8293" w:type="dxa"/>
            <w:gridSpan w:val="5"/>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NOW IT IS HEREBY AGREED AS FOLLOW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nterpretation</w:t>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n this Agreement including the recitals the following expressions shall have the following meanings except where the context otherwise permits or requires: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uthorised Person” means [      ], and this expression shall include any other authorised person or persons as defined in Section 2(1) of the Buildings Ordinance (Chapter 123 of the Laws of Hong Kong) for the time being appointed by the Vendor in his plac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licable only if Director of Lands’ consent has been granted for sales in phases, and delete if inapplicable</w:t>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 xml:space="preserve">[“Building” means the building or buildings comprised in [Phase [  ] of] the Development of which the Property forms par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uilding Mortgage” means the [      ] dated the [     ] day of  [        ] made between the Vendor of the one part and [     ] of the other part registered in the Land Registry/District Land Registry, [       ] by Memorial No.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building plans” means the general building plans and specifications prepared by the Authorized Person and approved by the Building Authority under Reference No. [    ] and includes any approved amendments thereto.</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e)</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ertificate of Compliance” means the certificate issued or to be issued by the relevant Government authority to the effect that all the positive obligations of the Vendor under the Government Grant in relation to the land have been fulfill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f)</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struction Cost” mean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any amount incurred or paid to any contractors or suppliers for work done, or materials or goods supplied, in connection with the construction of the Development and in rendering the Development fit to qualify for the issue of the Occupation Permit [and the Certificate of compliance]; and</w:t>
            </w:r>
          </w:p>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any other amounts (including professional fees) which (in the opinion of the Authorised Person) need to be incurred by the Vendor in order to complete the construction of the Development in accordance with the building plans and in rendering the Development fit to qualify for the issue of the Occupation Permit [and the Certificate of complianc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g)</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eed of Mutual Covenant” means the document to be registered in the Land Registry/District Land Registry, [     ] by which the rights, interests and obligations of all or any of the co-owners of the land and the Development among themselves are defin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h)</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evelopment” means the [insert brief description of the development giving as much information as reasonably practicable so that a purchaser will have a general understanding as to the nature and composition of the development, the communal and recreational facilities provided therein, other special features (if any), etc.] now being constructed or to be constructed on the land in accordance with the building plans and intended to be known a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xclusion Order” means the Exclusion Order dated the [    ] day of [        ] and registered in the  Land Registry/District Land  Registry, [       ] by Memorial No.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j)</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xpiry date of the Building Covenant Period” means the date by which the Development is required to be completed under the Government Grant/Exclusion Order on the land or any extended period granted by the Govern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k)</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Government Grant” means the Government Grant document specified in Schedule 2.</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l)</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land” means all that piece or parcel of land known and registered in the Land Registry/District Land Registry, [    ] as [Insert lot numb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m)</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ccupation Permit” means that written permission to be issued by the Building Authority under the Provisions of the Buildings Ordinance for the Building/Development to be occupied and includes a Temporary Occupation Permi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n)</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ffice hours” means 10:00 am to 4:30 pm on weekdays and 10:00 am to 12:00 noon on Saturday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o)</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Phase [   ]” means the Phase of the Development comprising [Blocks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p)</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Property” means the property described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q)</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emporary Occupation Permit” means the temporary permit to be issued by the Building Authority under the provisions of the Buildings Ordinance for the Building/Development or any part thereof comprising the Property to be occupi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r)</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aleable area” mean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in relation to a unit enclosed by walls, the floor area of such unit (which shall include the floor area of any balconies and verandahs), measured from the exterior of the enclosing walls separate two adjoining units in which case the measurement shall be taken from the middle of those walls, and shall include the internal a partitions and columns within such unit; but shall exclude the common parts outside the enclosing walls of such unit Provided That if any of the enclosing walls about onto a common area, then the whole thickness of the enclosing walls which so about shall be includ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in relation to any cockloft, the floor area of such cockloft measured from the interior of the enclosing walls of such cocklof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in relation to any bay window which does not extend to the floor level of a unit, the area of such bay window measured from the exterior of the enclosing walls or glass windows of such bay window and from the point where the bay window meets the wall dropping to the floor level of a unit but excluding the thickness of such wall;</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v)</w:t>
              <w:tab/>
              <w:t>in relation to any carparking space, the area of such carparking space (the dimensions of which are more particularly set out in Schedule 3) measured from the interior of its demarcating lines or enclosing walls, as the case may b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in relation to any yard, terrace garden, flat roof or roof, the area of such yard, terrace, garden, flat roof or roof measured from the interior of their boundary lines, and where the boundary consists of a wall, then it shall be measured from the interior of such wall;</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here the Property consists of any of the above-mentioned items, the saleable area of each of such items shall be specified and described separately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tatutory Declaration” means the Statutory Declaration of the solicitor for the Vendor registered in the Land Registry/District Land Registry, [     ] by Memorial No. [   ] in support of the application for the consent of the Director of Lands to sell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n this Agreement, if the context permits or requires, the singular number shall include the plural and the masculine gender shall include the feminine and the neuter.</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ale and Purchase</w:t>
            </w:r>
          </w:p>
        </w:tc>
        <w:tc>
          <w:tcPr>
            <w:tcW w:w="536"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sell and the Purchaser shall purchase the Property TOGETHER with the right in common with the Vendor or other person or persons claiming through, under or in trust for the Vendor to use for the purpose of access to and egress from the Property the lifts, entrance hall, staircases and landings in the Development and such of the passages therein intended for common use and serving the Property and the appurtenances thereto and TOGETHER with all rights of way (if any) and other rights and all privileges, easements and appurtenances thereunto belonging or appertaining AND all the estate, right, title, interest, property, claim and demand whatsoever of the Vendor in and to the Property EXCEPTING AND RESERVING unto the Vendor and its successors and assigns other than the Purchaser the right to the exclusive use, occupation and enjoyment of the whole of the Development [including the external walls (if any) of the Property] SAVE AND EXCEPT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applicable</w:t>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roperty;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uch areas and facilities (if any) as may be designated as common areas or common parts and facilities in the Deed of Mutual Covenant or are intended for common u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Purchase price</w:t>
            </w:r>
          </w:p>
        </w:tc>
        <w:tc>
          <w:tcPr>
            <w:tcW w:w="536"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purchase price shall be the sum set out in Schedule 4 and shall be paid by the Purchaser to the Vendor’s solicitors as stakeholders in the manner set out in Schedule 4 and in particular, the Purchasers shall pay to the stakeholders a further instalment of 10% of the purchase price within 14 days of the dat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the event of any money paid hereunder to the stakeholders not being applied in the manner set out in Clause 26, such money shall be deemed to have been paid by the Purchaser to Messrs. [         ] as agents for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the event of the Purchaser being required pursuant to Schedule 4 to pay the balance of the purchase price when the Vendor is not at that time in a position validly to assign the Property to the Purchaser because the Certificate of Compliance has not been issued or for any other reason, the Purchaser shall be entitled to withhold such payment until the Vendor is in a position validly to assign the Property and has given at least 14 days’ notice in writing to that effec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4)</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respect of each payment of the purchase price or any part thereof required to be made hereunder, the Purchaser shall deliver to the Vendor’s solicitors on the date on which such payment is required to be made hereunder a cashier order issued or a cheque certified good for payment by a licensed bank in Hong Kong in favour of the Vendor’s solicitors for the relevant amou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5)</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ubject to sub-clause (3) but without prejudice to any other remedy hereunder, the Vendor shall be entitled to demand an deceive payment of interest on the amount of any part of the purchase price not paid on its due date at the rate of 2% per annum above the prime rate specified by the Hongkong and Shanghai Banking Corporation Limited from time to time calculated from the date on which the same ought to have been paid by the Purchaser to the date of actual pay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tion of Building/Development, extension of time rescission, certific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mpliance</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 -</w:t>
            </w:r>
          </w:p>
          <w:p>
            <w:pPr>
              <w:pStyle w:val="Normal"/>
              <w:spacing w:lineRule="auto" w:line="480"/>
              <w:ind w:left="529" w:hanging="529"/>
              <w:jc w:val="both"/>
              <w:rPr>
                <w:rFonts w:ascii="Times New Roman" w:hAnsi="Times New Roman" w:eastAsia="Times New Roman" w:cs="Times New Roman"/>
              </w:rPr>
            </w:pPr>
            <w:r>
              <w:rPr>
                <w:rFonts w:eastAsia="Times New Roman" w:cs="Times New Roman" w:ascii="Times New Roman" w:hAnsi="Times New Roman"/>
              </w:rPr>
              <w:t>(a)</w:t>
              <w:tab/>
              <w:t>continue the construction of the Development with all due expeditio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omply with the requirements of the Building Authority and of any other relevant Government authority relating to the Developmen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ert AP’s estimated date of comp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phased development</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uto" w:line="480"/>
              <w:jc w:val="both"/>
              <w:rPr/>
            </w:pPr>
            <w:r>
              <w:rPr>
                <w:rFonts w:eastAsia="Times New Roman" w:cs="Times New Roman" w:ascii="Times New Roman" w:hAnsi="Times New Roman"/>
              </w:rPr>
              <w:t xml:space="preserve">complete the Development in all respects in compliance with the conditions of the Government Grant [in so far as they relate to the Building]* and the building plans on or before th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day of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subject to such extensions of time as may be granted by the Authorised Person in accordance with subclause 5(a).</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The Vendor shall complete the Development in all respects in accordance with the building plans by the expiry date of the Building Covenant Period.  If at any time it appears likely in the opinion of the Authorised Person that the Development will not be completed by the expiry date the Vendor shall promptly apply for and obtain such extension of time for completing the Development as shall be required and shall pay any premium to the Government for such extension.  The Vendor shall notify the Purchaser of such application and the terms of extension granted within 30 days of each ev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is phrase is to be inserted in phased development only</w:t>
            </w:r>
          </w:p>
        </w:tc>
        <w:tc>
          <w:tcPr>
            <w:tcW w:w="536"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If the Vendor fails to apply for and obtain any necessary extension of time for completing the Development under sub-clause (2) and fails to complete the Development by the expiry date of the Building Covenant Period, the Purchaser shall be entitled, *[unless the completion of the sale and purchase herein has been taken place], in addition to any other remedy that he may have, to give the Vendor notice in writing in that behalf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 Kong and Shanghai Banking Corporation Limited from time to time from the date or dates on which such amounts were paid to the date of repayment, the repayment of such amounts and interest to be in full and final settlement of all claims by the Purchaser against the Vendor hereund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4)</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4)(b), if the Vendor fails to complete the Building/Development by the date specified in sub-clause (1)(c) as extended by any extensions of time granted by the Authorised Person under sub-clause (5)(a), the Purchaser shall be at liberty by notice in writing to the Vendor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ay the Hongkong and Shanghai Banking Corporation Limited from time to time from the date or dates on which such amounts were paid up to the date of repayment, the payment of such amounts and interest to be in full and final settlement of all claims by the Purchaser against the Vendor hereund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Purchaser does not rescind this Agreement under sub-clause (4)(a) within 28 days from the date specified in sub-clause (1)(c) or any extended date, he shall be deemed, without prejudice to his rights under sub-clause (4)(c) hereof, to have elected to wait for completion of the Building/Development.  In such event the Vendor shall pay to the Purchaser interest at the rate of 2% per annum above the prime rate specified by the Hongkong and Shanghai Banking Corporation Limited from time to time on all amounts paid under this Agreement from the date following the date or extended date specified in sub-clause (1)(c) or any extended date up to the date of completion of the Building/Development.  Such interest shall be paid or allowed as a credit to the Purchaser in respect of the purchase price on completion of the sale and purcha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f the Building/Development is not completed in accordance with the building plans and the other provisions of this Agreement within a period of 6 months from the date specified in sub-clause (1)(c) or any extended date, the Purchaser shall be at liberty either to rescind this Agreement in which event the provisions of sub-clause (4)(a) relation g to repayment and interest shall apply or to await the completion of the Building/Development in which event the provisions of this sub-clause (4)(b) relating to the payment of interest shall appl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5)</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be entitled to such extensions of time for completion of the Building/Development beyond the date stated in sub-clause (1)(c) as shall be granted by the Authorised Person and appear to him to be reasonable having regard to delays caused exclusively by any one or more of the following reasons: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Strike or lock-out of workme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Riots or civil commo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Force majeure or Act or Go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iv)</w:t>
              <w:tab/>
              <w:t>Fire on other accident beyond the Vendor’s control;</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War;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vi)</w:t>
              <w:tab/>
              <w:t>Inclement weather and for the purpose of this Agreement inclement weather means rainfall in excess of 20 millimetres in a twenty-four period (midnight to midnight) as recorded at the Royal Observatory or the hoisting of Typhoon Signal No. 8 or above at any time between the hours of 8:00 am to 5:00 pm.</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within 14 days from the issue of any such extensions of time granted by the Authorised Person and furnish the Purchaser with a copy of the relevant certificate of extens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In phased development</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6)</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apply in writing for a Certificate of Compliance or the consent of the Director of Lands to assign in respect of the Building/Development within 14 days of his having completed the Building/Development as stipulated in sub-clause (1)(c) abov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7)</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For the purpose of this clause the Building/Development shall be completed when a Certificate of Compliance has been issued or is deemed to be completed upon the issue of the consent to assign by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Completion</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5.</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that he is in a position validly to assign the Property within one month of the issue of the Certificate of Compliance or the consent of the Director of Lands to assign, whichever shall first happe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pPr>
            <w:r>
              <w:rPr>
                <w:rFonts w:eastAsia="Times New Roman" w:cs="Times New Roman" w:ascii="Times New Roman" w:hAnsi="Times New Roman"/>
              </w:rPr>
              <w:t xml:space="preserve">The sale and purchase shall be  completed  at  the  offices  of Messr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during office hours within 14 days of the date of the notification to the Purchaser that the Vendor is in a position validly to assign the Property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ossession</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6.</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n completion of the sale and purchase, the Vendor and all other necessary parties (if any) will execute a proper assurance of the Property to the Purchaser free from incumbrances but subject to the Government Grant.  Subject as hereinafter mentioned, the Purchaser shall on completion of the sale and purchase be entitled to vacant possession of the Property, all outgoings including management fees up to and inclusive of the completion date being paid by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isk</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7.</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shall as between the Vendor and the Purchaser remain at the Vendor’s risk until the date fixed for completion of the sale and purchase in Clause 5.</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equisition of titled</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8.</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Purchaser shall make and insist on any objection or requisition in respect of the title or otherwise which the Vendor shall be unable or (on the ground of difficulty, delay or expense or on any other reasonable ground) unwilling to remove or comply with, the Vendor shall, notwithstanding any previous negotiation or litigation, be at liberty to cancel the sale on giving to the Purchaser or his Solicitors at least 14 days’ notice in writing to that effect, in which case unless the objection or requisition shall have been in the meantime withdrawn, the sale shall on the expiry of the notice be cancelled and the Purchaser shall be entitled to a return of the deposit and other sums of money already paid but without interest, costs or compensa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Government Grant</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9.</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roperty is sold subject to and with the benefit of the Government Grant, for the term of years created thereby and with any right of renewal thereby granted and subject to all easements (if any) subsisting therei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No error, mis-statement or mis-description shall cancel the sale nor shall any compensation be allowed in respect thereof save as otherwise provided in this Agreement and except where such error, mis-statement or mis-description relates to a matter materially and adversely affecting the value or user of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Warrants</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0.</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hereby warrants : -</w:t>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at consent in writing for the Vendor to enter into this Agreement has been obtained under the Government Gra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at at the date hereof (i) the building plans have been duly approved, (ii) the Authorised Person has duly certified that the foundations of the Building/Development have been completed, (iii) the consent of the Building Authority has been given under the Buildings Ordinance to commence building works on the superstructure of the Building/Development and (iv) to the best of the Vendor’s knowledge no impediment exists which would prohibit or impede the completion of construction of Building/Development within the time specified in Clause 4(1)(c);</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 schedule of fittings and finishes conforming with LOCM No. 101 must be included in this  Agreement</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at the fittings and finishes specified in Schedule 5 shall, on or before completion of the construction of the Building/Development, be incorporated into the Property Provided Always that if the Vendor is prevented by force majeure or other reason beyond his control from obtaining such fittings and finishes, other fittings and finishes certified by the Authorised Person to be of comparable quality may be substitut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at subject to Clause 20 the Property will on completion of the construction of the Building/Development be as shown on the plan attached hereto and the saleable area will be as specified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e)</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at on completion of the Development the Vendor shall provide the communal [and recreational] facilities set out in Schedule 6.</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transfer of Agreement</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1.</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ubject to sub-clause (2) hereof, the Purchaser shall not sub-sell the Property or transfer the benefit of this Agreement, whether by way of a direct or indirect reservation, right of first refusal, option, trustee or power of attorney, nomination or any other method, arrangement or document of any description, conditional or unconditional or enter into any agreement so to do before the completion of the sale and purchase and execution of the Assignment to the Purchaser and the Purchaser hereby covenants to that effect with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Rights of Purchaser</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elete as appropriate</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urchaser may at any time before the completion of the sale and purchase:</w:t>
            </w:r>
          </w:p>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a)</w:t>
              <w:tab/>
              <w:t>charge or mortgage the benefit of this Agreement Provided Always that notice in writing of such charge or mortgage is given to the Vendor or his solicitors; and</w:t>
            </w:r>
          </w:p>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480"/>
              <w:ind w:left="425" w:hanging="425"/>
              <w:jc w:val="both"/>
              <w:rPr>
                <w:rFonts w:ascii="Times New Roman" w:hAnsi="Times New Roman" w:eastAsia="Times New Roman" w:cs="Times New Roman"/>
              </w:rPr>
            </w:pPr>
            <w:r>
              <w:rPr>
                <w:rFonts w:eastAsia="Times New Roman" w:cs="Times New Roman" w:ascii="Times New Roman" w:hAnsi="Times New Roman"/>
              </w:rPr>
              <w:t>(b)</w:t>
              <w:tab/>
              <w:t>instruct any firm of solicitors of his choice to act for him in the Agreement for Sale and Purchase and the subsequent Assignment to the Purchaser [Provided Always that the Purchaser shall in this event pay to the Vendor’s Solicitors on behalf of the Vendor the costs of this Agreement at the full scale charge and the costs of the subsequent Assignment at half scale charge.]  OR [ in which event, each party shall pay its own solicitors’ costs of and incidental to this Agreement and/or the subsequent Assignmen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cellation of Agreement</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n the event of the Purchaser requesting and the Vendor agreeing to execute a Cancellation Agreement or any other means which has the effect of cancelling this Agreement or the obligations of the Purchaser hereunder, the Vendor shall be entitled to retain the sum of 5% of the total purchase price of the Property as consideration for his agreeing to cancel this Agreement and not as a penalty and the Purchaser will in addition pay or reimburse, as the case may be, to the Vendor all legal costs, charges, disbursements (including stamp duty, if any) in connection with the cancella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Good title</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2.</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at his own expense shown a good title to the Property and produce to the Purchaser for his perusal such certified or other copies of any deeds or documents of title, wills and matters of public record as may be necessary to complete such title.  The costs of verifying the title, including search fees, shall be borne by the Purchaser who shall also, if he requires certified copies of any documents in the Vendor’s possession relating to other property retained by the Vendor as well as to the Property, pay the cost of such certified copie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ocuments of title</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3.</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uch of the documents of title as relate exclusively to the Property will be delivered to the Purchaser.  All other documents of title in the possession of the Vendor will be retained by him and her will, if required, give to the Purchaser a covenant for the safe custody, production and delivery of copies thereof at the expense of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sts and disbursements of Agreement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 as inappropriate</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4.</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ubject to the provisions of Clause 11(a)(ii), all legal costs of and incidental to the preparation, completion, stamping and registration of this Agreement and the subsequent Assignment to the Purchaser shall be borne and paid by the *Purchaser/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Stamp duty etc.</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ll stamp duty and registration fees payable on this Agreement (if any) and the Assignment shall be borne and paid by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rofessional fees for the plan to be annexed to the Assignment shall be borne and paid by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Time of the essence</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5.</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ime shall in every respect be of the essenc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efault of Purchaser</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16.</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hould the Purchaser fail to observe or comply with any of the terms and conditions herein contained or to make the payments in accordance with Schedule 4 or any interest payable hereunder within 7 days of the due date, the Vendor may (subject to Clause 3(3)) give to the Purchaser notice in writing calling upon the Purchaser to make good his default.  In the event of the Purchaser failing within 21 days from the date of service of such notice fully to make good his default, the Vendor may be a further notice in writing forthwith determine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Upon the determination of this Agreement pursuant to sub-clause (1)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 xml:space="preserve">the sums paid by the Purchaser under item (1) of Schedule 4 by way only of deposit shall be forfeited to the Vendor; and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where the Purchaser has entered into possession of the Property, the Vendor shall become entitled to re-enter upon the Property and repossess the same free from any right or interest of the Purchaser therein and to receive from the Purchaser as occupation fee a sum equal to interest at the rate of 2% per annum per annum above the prime rate specified by The Hongkong and Shanghai Banking Corporation Limited from time to time on the unpaid balance of the purchase price for the period during which the Purchaser was in occupa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Upon determination of this Agreement under sub-clause (1) the Vendor may resell the Property either by public auction or private contract subject to such stipulations as the Vendor may think fit and any increase in price on a resale shall belong to the Vendor.  On a resale, any deficiency in price shall be made good and all expenses attending such resale shall be borne by the Purchaser and such deficiency and expenses shall be recoverable by the Vendor as and for liquidated damages Provided That the Purchaser shall not be called upon to bear such deficiency or expenses unless the Property is resold within 6 months of the determina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t>Default of Vendor</w:t>
            </w:r>
          </w:p>
        </w:tc>
        <w:tc>
          <w:tcPr>
            <w:tcW w:w="536" w:type="dxa"/>
            <w:tcBorders/>
          </w:tcPr>
          <w:p>
            <w:pPr>
              <w:pStyle w:val="Normal"/>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t>17.</w:t>
            </w:r>
          </w:p>
        </w:tc>
        <w:tc>
          <w:tcPr>
            <w:tcW w:w="7757" w:type="dxa"/>
            <w:gridSpan w:val="4"/>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In the event of the Vendor failing to complete the sale in accordance with the terms and conditions hereof, it shall not be necessary for the Purchaser to tender an Assignment to the Vendor for execution before taking proceedings to enforce specific performanc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ed of Mutual Covenant</w:t>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t>18.</w:t>
            </w:r>
          </w:p>
        </w:tc>
        <w:tc>
          <w:tcPr>
            <w:tcW w:w="7757" w:type="dxa"/>
            <w:gridSpan w:val="4"/>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On completion of the sale and purchase, the Purchaser shall EITHER enter into a Deed of Mutual Covenant and, if required by the Vendor, a Management Agreement, with the Vendor to define their respective rights and obligations of and in the land and the Development and to make provisions for the management of the Development OR at the Vendor’s option accept an Assignment of the Property from the Vendor subject to and with the benefit of the Deed of Mutual Covenant and a Management Agreement (if any) entered into by the Vendor with another purchaser or purchasers in respect of the land and the Development.  Such Deed of Mutual Covenant and Management Agreement (if any) shall follow closely the draft or drafts exhibited to the Statutory Declaration subject however to such modifications as are necessitated by changes in the building plans, any adjustment of the undivided shares, a change in the management company and the like.  [The provisions of the Deed of Mutual Covenant shall not conflict with the Guidelines set out in Land Office Circular Memorandum No. 91 as amended from time to time unless otherwise permitted by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osts of DMC</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9.</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pay to Messrs. [          ] the costs of and incidental to the Deed of Mutual Covenant in accordance with the scale of costs prescribed in the Solicitors (General) Costs Rules which include the costs for the provisions of certified copy of such Deed of Mutual Covenan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500"/>
              <w:rPr>
                <w:rFonts w:ascii="Times New Roman" w:hAnsi="Times New Roman" w:eastAsia="Times New Roman" w:cs="Times New Roman"/>
              </w:rPr>
            </w:pPr>
            <w:r>
              <w:rPr>
                <w:rFonts w:eastAsia="Times New Roman" w:cs="Times New Roman" w:ascii="Times New Roman" w:hAnsi="Times New Roman"/>
              </w:rPr>
              <w:t>Alteration of building plans</w:t>
            </w:r>
          </w:p>
        </w:tc>
        <w:tc>
          <w:tcPr>
            <w:tcW w:w="536" w:type="dxa"/>
            <w:tcBorders/>
          </w:tcPr>
          <w:p>
            <w:pPr>
              <w:pStyle w:val="Normal"/>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t>20.</w:t>
            </w:r>
          </w:p>
        </w:tc>
        <w:tc>
          <w:tcPr>
            <w:tcW w:w="587"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Notwithstanding anything hereinbefore contained, the Vendor hereby reserves the right to alter the building plans whenever the Vendor considers necessary Provided That the Vendor shall notify the Purchaser in writing of such alteration if the same affects in any way the Property as soon as the same has been approved by the Building Authority.  If a result of such alteration, the saleable area of the Property or any part thereof according to such amended plans shall differ from the saleable area specified in Schedule 3, then the purchase price shall be adjusted in proportion to the variation of the saleable area of the parts of the Property affected Provided That if the increase or reduction in the saleable area of the Property or nay part thereof shall exceed 5% of the saleable area thereof as specified in Schedule 3, then the Purchaser shall be at liberty to rescind this Agreement in which event all moneys paid by him hereunder shall be returned to him with interest thereon at the rate of 2% per annum above the prime rate specified by The Hongkong and Shanghai Banking Corporation Limited from time to time from the date or dates of payment to the date of repayment.  The Purchaser shall exercise his right of rescission by notice in writing to the Vendor within 30 days of the Purchaser being notified in writing by Vendor of the approval of such amended plans by the Building Authority, and if no such notice is received by the Vendor within such time, the Purchaser shall be deemed to have accepted such plan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any dispute as to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extent of any variation in the saleable area under sub-clause (1),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extent of any adjustment of the purchase price as a result thereof,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whether the proviso to Clause 10(c) has been complied with and, if it has not, as to the extend of the damages which should be pai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shall first be referred to the Authorised Person for a decision there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f either party is dissatisfied with the decision of the Authorised Person, such party shall within 14 days of the decision being communicated to him give to the other party notice of his intention to refer the matter to another authorised person as defined in Section 2(1) of the Buildings Ordinance (Chapter 123 of the Laws of Hong Kong) acting as an expert.  Should the parties fail to agree on such other authorised person to be appointed within 30 days after the giving of such notice either party shall be entitled to apply to the President of The Hong Kong Institute of Surveyors for the appointment of a member of the Institute whose decision shall be final and binding on both parties.  If neither party refers the decision within the time aforesaid, the decision of the Authorised Person shall be final and binding on the parties hereto.  The costs of the Authorised Person shall be paid as directed by him in his awar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justment of undivided shares</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1.</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hereby expressly reserves the right to adjust the number of undivided shares into which the land and the Development shall be notionally divided and the fraction which each share bears to the whole Provided That such adjustment shall no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lter the total number of undivided shares by more than 3% without the prior consent in writing of the Director of Lands,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ffect the Purchaser’s sole and exclusive right and privilege to hold, use, occupy and enjoy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Utility deposits</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2.</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efore being entitled to possession of the Property the Purchaser shall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reimburse the Vendor a due proportion of any deposits paid by the Vendor for the supply of water electricity and gas (if any) to the common parts of the Developmen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pay to the Vendor or the manger of the Development all the deposits and advance payments payable under the Deed of Mutual Covenant and the deposit for the removal of debris left by the Purchaser his agents or contractor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ation of standard terms</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3.</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terms of this Agreement shall not in any way be altered or varied without the prior written consent of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ert date Preliminary Agreement</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4.</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 xml:space="preserve">This Agreement shall be registered at the Land Registry/[       ] New Territories Land Registry within 1 month from the [           ] day of [      ] 19[   ] being the date of the preliminary agreement referred to at Schedule 7 item (g) of this Agreemen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further] mortgage by Vendor</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5.</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not after the execution of this Agreement enter into any [further] mortgage or charge of the Property or any other part of the land or the Development without obtaining the prior written consent of the Director of Lands but nothing herein shall prevent the Vendor from charging the unpaid proceeds of sale under this Agreement (subject however to Clause 26) to further finance the Construction Cost so long as notice of any such mortgage or charge is given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ease of purchase price</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6.</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ubject as hereinafter provided, any part of the purchase price paid by the Purchaser to Messrs. [            ] shall be held by them as stakeholders pending completion of the sale and purchase and shall be applied and released in the following manner only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first, towards payment of the Construction Cost to the Vendor from time to time in such amount or amounts as shall be certified by the Authorised Person as having been expended or having become payable on the construction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second, towards payment of funds drawn under the Building Mortgage (if any) for payment of the Construction Cost and interest there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ird, in the event of Messrs. [               ] at any time holding as stakeholders a sufficient sum to cover the entire outstanding balance of Construction Cost as certified by the Authorised Person from time to time and other sums referred to in sub-clause (1)(b), towards payment of any other moneys secured by the Building Mortgag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fourth, in the event of Messrs. [            ] at any time holding as stakeholders a sufficient sum to cover the total of the sums referred to in sub-clause (1)(c), then Messrs. [           ] may release the excess amount to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Provided Always that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n respect of any payment under sub-clause (1)(a) Messrs. [      ] shall not at any time release to the Vendor any sum in excess of the amount certified by the Authorised Person as having been paid and/or become payable towards the Construction Cost at that time less the amount which the Vendor has drawn under the Building Mortgage for payment of Construction Cos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i)</w:t>
            </w:r>
          </w:p>
        </w:tc>
        <w:tc>
          <w:tcPr>
            <w:tcW w:w="6583" w:type="dxa"/>
            <w:gridSpan w:val="2"/>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not in any circumstances draw under the Building Mortgage any part of the Construction Cost already paid under sub-clause (1)(a);</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ll moneys received by Messrs. [          ] as stakeholders hereunder shall be placed in a client account bearing interest and subject to clearance (if the payment is made by cheque) the Vendor shall be entitled to all interest (if any) earned on such accou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Notices</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7.</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ny notice required to be given hereunder shall be deemed to have been validly given if addressed to the party to whom the notice is given and sent by ordinary prepaid post to the address of such party herein stated or to his last known address if a notification of change of address has previously been given to the other party or his solicitors and shall be deemed to have been served on the second business day after the date of posting.</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efects</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8.</w:t>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shall at its own cost and as soon as reasonably practicable after receipt of a written notice served by the Purchaser within 6 months of the date of completion of the sale and purchase under Clause 5 remedy any defects to the Property, or the fittings or finishes specified in Schedule 5, caused otherwise than by the act or neglect of the Purchaser.  The provisions of this sub-clause are without prejudice to any other rights or remedies the Purchaser may have at common law or otherwi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Vendor undertakes with the Purchaser to use his best endeavors to enforce all defects and maintenance obligations under all contracts relating to the construction of the Development in so far as such defects relate to or affect the Property or the common parts and facilities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n the event of the winding-up (whether voluntary or otherwise) or dissolution of the Vendor the benefit and rights or and in all warranties and guarantees under all contracts relating to the construction of the Development shall be assigned by the Vendor to the Owners Incorporation incorporated under the Building Management Ordinance or if no such corporation exists to the manager of the Development for the time being to be held in trust of the Purchaser and all other Purchasers of units in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Provisions to Survive assignment</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29.</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rovisions of Clauses 10, 13 and 28 shall survive completion of the sale and purchase by the Assign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Public holiday etc</w:t>
            </w:r>
          </w:p>
        </w:tc>
        <w:tc>
          <w:tcPr>
            <w:tcW w:w="536" w:type="dxa"/>
            <w:tcBorders/>
          </w:tcPr>
          <w:p>
            <w:pPr>
              <w:pStyle w:val="Normal"/>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t>30.</w:t>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If the day on which completion of the sale and purchase is to take place as herein before provided shall fall on a public holiday or on a day on which Typhoon Signal No. 8 or above is hoisted at any time between the hours of 9:00 am and 5:00 pm, completion of the sale and purchase shall be automatically postponed to the immediately following day which is not a public holiday and on which no Typhoon Signal No. 8 or above is hoisted at any time between the hours of 9:00 am and 5:00 pm.</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Financier</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1.  The Financier hereby covenants with the Purchaser that the Financier will not call back the whole or any part of the loan which has been advanced or will be advanced to the Vendor until the Development has been completed and that the Financier will, if necessary, provide all further finance to enable the Vendor to complete construction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Marginal Notes</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2.  The marginal notes to this Agreement shall not be deemed to be part hereof and shall not affect the interpretation or construc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Certificate of value</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3.  It is hereby certified that the transaction hereby effected does not form part of a larger transaction or a series of transactions in respect of which the amount or value or the aggregate amount or value of the consideration exceeds HK$</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Stamp Duty Ordinance</w:t>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34.  For the purpose of section 29B(1) and (5) of the Stamp Duty Ordinance, the matters required to be specified are as set out in Schedule 7 hereto.</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uto"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b/>
        <w:tab/>
      </w:r>
      <w:r>
        <w:br w:type="page"/>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1</w:t>
      </w:r>
    </w:p>
    <w:p>
      <w:pPr>
        <w:pStyle w:val="Normal"/>
        <w:spacing w:lineRule="auto"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tab/>
        <w:t>Vendor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1920" w:hanging="1920"/>
        <w:jc w:val="both"/>
        <w:rPr>
          <w:rFonts w:ascii="Times New Roman" w:hAnsi="Times New Roman" w:eastAsia="Times New Roman" w:cs="Times New Roman"/>
        </w:rPr>
      </w:pPr>
      <w:r>
        <w:rPr>
          <w:rFonts w:eastAsia="Times New Roman" w:cs="Times New Roman" w:ascii="Times New Roman" w:hAnsi="Times New Roman"/>
        </w:rPr>
        <w:t>(b)  Purchaser :</w:t>
        <w:tab/>
        <w:t>(insert name, title identification document (if any) and address of the party/parties signing the Agreement) and which for the purpose of this Agreement shall include their executors and administrators but shall exclude their assignees, attorneys, nominees, trustees or any other person acting in place of the Purchaser in any capacity whatsoever.</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tab/>
        <w:t xml:space="preserve">Financier : </w:t>
      </w:r>
      <w:r>
        <w:br w:type="page"/>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2</w:t>
      </w:r>
    </w:p>
    <w:p>
      <w:pPr>
        <w:pStyle w:val="Normal"/>
        <w:spacing w:lineRule="auto"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w:t>
        <w:tab/>
        <w:t xml:space="preserve">Government Lease/Conditions of Sale No. </w:t>
        <w:tab/>
        <w:tab/>
        <w:t>/New Grant No.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b)</w:t>
        <w:tab/>
        <w:t>Parties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c)</w:t>
        <w:tab/>
        <w:t>Date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d)</w:t>
        <w:tab/>
        <w:t xml:space="preserve">Term : </w:t>
        <w:tab/>
        <w:tab/>
        <w:tab/>
        <w:t>years from</w:t>
        <w:tab/>
        <w:tab/>
        <w:tab/>
        <w:t>expiring o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e)</w:t>
        <w:tab/>
        <w:t>User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f)</w:t>
        <w:tab/>
        <w:t xml:space="preserve">Lot Number :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3</w:t>
      </w:r>
    </w:p>
    <w:p>
      <w:pPr>
        <w:pStyle w:val="Normal"/>
        <w:spacing w:lineRule="auto" w:line="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jc w:val="center"/>
        <w:rPr>
          <w:rFonts w:ascii="Times New Roman" w:hAnsi="Times New Roman" w:eastAsia="Times New Roman" w:cs="Times New Roman"/>
          <w:u w:val="single"/>
        </w:rPr>
      </w:pPr>
      <w:r>
        <w:rPr>
          <w:rFonts w:eastAsia="Times New Roman" w:cs="Times New Roman" w:ascii="Times New Roman" w:hAnsi="Times New Roman"/>
          <w:u w:val="single"/>
        </w:rPr>
        <w:t>Property</w:t>
      </w:r>
    </w:p>
    <w:p>
      <w:pPr>
        <w:pStyle w:val="Normal"/>
        <w:spacing w:lineRule="auto"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4</w:t>
      </w:r>
    </w:p>
    <w:p>
      <w:pPr>
        <w:pStyle w:val="Normal"/>
        <w:spacing w:lineRule="auto"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The purchase price mentioned in Clause 3(1) shall be HK$</w:t>
        <w:tab/>
        <w:tab/>
        <w:t>and shall be paid by the Purchaser to Messrs. [</w:t>
        <w:tab/>
        <w:tab/>
        <w:tab/>
        <w:t>] as follows :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i)</w:t>
        <w:tab/>
        <w:t>the amount of $</w:t>
        <w:tab/>
        <w:tab/>
        <w:t>being 10% of the purchase price has been paid as deposit on signing the agreement preliminary to this Agreement;</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ii)</w:t>
        <w:tab/>
        <w:t>a further amount of $</w:t>
        <w:tab/>
        <w:tab/>
        <w:t>being a further 10% of the purchase price shall be paid within 14 days of the date of this Agreement.</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5</w:t>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Fittings and Finishes</w:t>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6</w:t>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Communal (and Recreational) Facilities</w:t>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uto"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ind w:left="480" w:hanging="480"/>
        <w:jc w:val="center"/>
        <w:rPr>
          <w:rFonts w:ascii="Times New Roman" w:hAnsi="Times New Roman" w:eastAsia="Times New Roman" w:cs="Times New Roman"/>
        </w:rPr>
      </w:pPr>
      <w:r>
        <w:rPr>
          <w:rFonts w:eastAsia="Times New Roman" w:cs="Times New Roman" w:ascii="Times New Roman" w:hAnsi="Times New Roman"/>
          <w:u w:val="single"/>
        </w:rPr>
        <w:t>SCHEDULE 7</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Matters required to be specified under Section 29B(5) of the Stamp Duty Ordinance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w:t>
        <w:tab/>
        <w:t>(1)</w:t>
        <w:tab/>
        <w:t>Name of the Vendo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Vendo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Name of the Purchase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Purchase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b)</w:t>
        <w:tab/>
        <w:t>(1)</w:t>
        <w:tab/>
        <w:t>Identification Number</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Vendo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Identification Number</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Purchase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c)</w:t>
        <w:tab/>
        <w:t>(1)</w:t>
        <w:tab/>
        <w:t>Business Registration</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Vendo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Business Registration</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Purchaser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d)</w:t>
        <w:tab/>
        <w:t>Description and location</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of the Property -</w:t>
      </w:r>
    </w:p>
    <w:p>
      <w:pPr>
        <w:pStyle w:val="Normal"/>
        <w:spacing w:lineRule="auto"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t>(e)</w:t>
        <w:tab/>
        <w:t>The Property is residential/non-residential property within the meaning of Section 29A(1) of the Stamp Duty Ordinance.</w:t>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t>(f)</w:t>
        <w:tab/>
        <w:t>Date of this Agreement -</w:t>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t>(g)</w:t>
        <w:tab/>
        <w:t xml:space="preserve">This Agreement was preceded by [insert the name of the provisional agreement, e.g. Instruction on Sale]  on  the  same  terms  made  between [insert  the names of the parties]  on  the [ </w:t>
        <w:tab/>
        <w:t xml:space="preserve">     </w:t>
        <w:tab/>
        <w:t xml:space="preserve">  day of [</w:t>
        <w:tab/>
        <w:tab/>
        <w:t>] 199[  ].</w:t>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t>(h)</w:t>
        <w:tab/>
        <w:t>There is no agreed date for the conveyance on sale or assignment of the Property [or as the case may be].</w:t>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t>(i)</w:t>
        <w:tab/>
        <w:t>There is an agreed consideration for the conveyance on sale or assignment that is to, or may, take place pursuant to this Agreement and the amount of the consideration is $[</w:t>
        <w:tab/>
        <w:tab/>
        <w:tab/>
        <w:t xml:space="preserve">]. </w:t>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t>(j)</w:t>
        <w:tab/>
        <w:t>There is no other consideration which the parties signing this Agreement know has been paid or given, or has been agreed to be paid or given, to any person for or in connection with this Agreement or any conveyance on sale or assignment pursuant to this Agreement (excluding legal expenses) [or as the case may be].</w:t>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S WITNESS</w:t>
        <w:tab/>
        <w:t xml:space="preserve"> the hands of the said parties hereto the day and year first above written.</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IGNED by</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on behalf of the Vendor</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whose signature is verified</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y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EALED with the Common Seal</w:t>
        <w:tab/>
        <w:t>)</w:t>
        <w:tab/>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of the Financier and SIGNED</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y</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whose signatures are</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verified by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IGNED by the Purchaser in</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he presence of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NTERPRETED to the Purchaser in the [</w:t>
        <w:tab/>
        <w:tab/>
        <w:tab/>
        <w:tab/>
        <w:t>] dialect of the Chinese language by :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lerk to Messrs. [</w:t>
        <w:tab/>
        <w:tab/>
        <w:tab/>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olicitor &amp; C., Hong Kong</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CEIVED the day and year first above written</w:t>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f and from the Purchaser the above mentioned</w:t>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posit of DOLLARS</w:t>
        <w:tab/>
        <w:tab/>
        <w:tab/>
        <w:tab/>
        <w:tab/>
        <w:tab/>
        <w:t>)$</w:t>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 xml:space="preserve">   ____________________________</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essrs. [</w:t>
        <w:tab/>
        <w:tab/>
        <w:tab/>
        <w:t>] as stakeholders</w:t>
      </w:r>
      <w:r>
        <w:br w:type="page"/>
      </w:r>
    </w:p>
    <w:p>
      <w:pPr>
        <w:pStyle w:val="Normal"/>
        <w:spacing w:lineRule="auto" w:line="480"/>
        <w:ind w:left="3960" w:hanging="0"/>
        <w:jc w:val="right"/>
        <w:rPr/>
      </w:pPr>
      <w:r>
        <w:rPr>
          <w:rFonts w:eastAsia="Times New Roman" w:cs="Times New Roman" w:ascii="Times New Roman" w:hAnsi="Times New Roman"/>
        </w:rPr>
        <w:tab/>
        <w:tab/>
        <w:tab/>
      </w:r>
      <w:r>
        <w:rPr>
          <w:rFonts w:eastAsia="Times New Roman" w:cs="Times New Roman" w:ascii="Times New Roman" w:hAnsi="Times New Roman"/>
          <w:u w:val="single"/>
        </w:rPr>
        <w:t>Dated                                                                 19</w:t>
      </w:r>
    </w:p>
    <w:p>
      <w:pPr>
        <w:pStyle w:val="Normal"/>
        <w:tabs>
          <w:tab w:val="clear" w:pos="480"/>
          <w:tab w:val="center" w:pos="8280" w:leader="none"/>
        </w:tabs>
        <w:spacing w:lineRule="auto" w:line="480"/>
        <w:ind w:left="3958"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center" w:pos="8280" w:leader="none"/>
        </w:tabs>
        <w:spacing w:lineRule="auto"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8280" w:leader="none"/>
        </w:tabs>
        <w:spacing w:lineRule="auto" w:line="480"/>
        <w:ind w:left="3958" w:hanging="0"/>
        <w:jc w:val="both"/>
        <w:rPr>
          <w:rFonts w:ascii="Times New Roman" w:hAnsi="Times New Roman" w:eastAsia="Times New Roman" w:cs="Times New Roman"/>
        </w:rPr>
      </w:pPr>
      <w:r>
        <w:rPr>
          <w:rFonts w:eastAsia="Times New Roman" w:cs="Times New Roman" w:ascii="Times New Roman" w:hAnsi="Times New Roman"/>
        </w:rPr>
        <w:tab/>
        <w:t>A G R E E M E N T</w:t>
      </w:r>
    </w:p>
    <w:p>
      <w:pPr>
        <w:pStyle w:val="Normal"/>
        <w:tabs>
          <w:tab w:val="clear" w:pos="480"/>
          <w:tab w:val="center" w:pos="8280" w:leader="none"/>
        </w:tabs>
        <w:spacing w:lineRule="auto" w:line="480"/>
        <w:ind w:left="3958" w:hanging="0"/>
        <w:jc w:val="both"/>
        <w:rPr>
          <w:rFonts w:ascii="Times New Roman" w:hAnsi="Times New Roman" w:eastAsia="Times New Roman" w:cs="Times New Roman"/>
        </w:rPr>
      </w:pPr>
      <w:r>
        <w:rPr>
          <w:rFonts w:eastAsia="Times New Roman" w:cs="Times New Roman" w:ascii="Times New Roman" w:hAnsi="Times New Roman"/>
        </w:rPr>
        <w:tab/>
        <w:t>for Sale and Purchaser of</w:t>
      </w:r>
    </w:p>
    <w:p>
      <w:pPr>
        <w:pStyle w:val="Normal"/>
        <w:spacing w:lineRule="auto" w:line="240"/>
        <w:ind w:left="39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w:t>
      </w:r>
    </w:p>
    <w:p>
      <w:pPr>
        <w:pStyle w:val="Normal"/>
        <w:spacing w:lineRule="auto"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tab/>
        <w:tab/>
        <w:t>REGISTERED at the Land Registry/</w:t>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t>[             ] New Territories Land Registry by Memorial No. on</w:t>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  for Land Registrar</w:t>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                                           </w:t>
      </w:r>
    </w:p>
    <w:p>
      <w:pPr>
        <w:pStyle w:val="Normal"/>
        <w:spacing w:lineRule="auto"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8280" w:leader="none"/>
        </w:tabs>
        <w:spacing w:lineRule="auto" w:line="240"/>
        <w:ind w:left="5674" w:hanging="0"/>
        <w:jc w:val="both"/>
        <w:rPr>
          <w:rFonts w:ascii="Times New Roman" w:hAnsi="Times New Roman" w:eastAsia="Times New Roman" w:cs="Times New Roman"/>
        </w:rPr>
      </w:pPr>
      <w:r>
        <w:rPr>
          <w:rFonts w:eastAsia="Times New Roman" w:cs="Times New Roman" w:ascii="Times New Roman" w:hAnsi="Times New Roman"/>
        </w:rPr>
        <w:tab/>
        <w:t xml:space="preserve"> SOLICITORS, &amp; C.,</w:t>
      </w:r>
    </w:p>
    <w:p>
      <w:pPr>
        <w:pStyle w:val="Normal"/>
        <w:tabs>
          <w:tab w:val="clear" w:pos="480"/>
          <w:tab w:val="center" w:pos="8280" w:leader="none"/>
        </w:tabs>
        <w:spacing w:lineRule="auto" w:line="240"/>
        <w:ind w:left="5674" w:hanging="0"/>
        <w:jc w:val="both"/>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ab/>
        <w:t>HONG KONG</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sectPr>
      <w:headerReference w:type="default" r:id="rId2"/>
      <w:headerReference w:type="first" r:id="rId3"/>
      <w:type w:val="nextPage"/>
      <w:pgSz w:w="11906" w:h="16838"/>
      <w:pgMar w:left="680" w:right="680" w:gutter="0" w:header="851"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3</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3</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4:59:00Z</dcterms:created>
  <dc:creator>HONG KONG GOVERNMENT</dc:creator>
  <dc:description/>
  <dc:language>en-US</dc:language>
  <cp:lastModifiedBy>HONG KONG GOVERNMENT</cp:lastModifiedBy>
  <dcterms:modified xsi:type="dcterms:W3CDTF">1997-01-20T14:25:00Z</dcterms:modified>
  <cp:revision>5</cp:revision>
  <dc:subject/>
  <dc:title>This Agreement is made the               day of              One thousand nine hundred and	</dc:title>
</cp:coreProperties>
</file>