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ACO/HQ/12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 April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al Advisory and Conveyancing Office</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ircular Memorandum No. 17</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nd Authority Consent Scheme -</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Undertakings and Bank Undertaking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o give solicitors a clear guidance on the form of undertaking/ bank undertaking for applications to enter into agreements for sale and purchase of undivided shares prior to compliance with the General and Special Conditions of the New Grant, I set out below certain guidelines for solicitors to ob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 letter from the solicitor’s firm incorporating an undertaking to observe and comply with conditions (o)(i), (ii) and (iii) of the consent letter will in future be acceptable as an undertaking required by condition (o)(iv) of the consent letter.</w:t>
      </w:r>
    </w:p>
    <w:p>
      <w:pPr>
        <w:pStyle w:val="Normal"/>
        <w:ind w:left="1530" w:hanging="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If a bank is prepared to undertake to finance the construction costs of the development, a standard form of bank undertaking as attached should be used.  For the purpose of ensuring that the undertaking has been properly executed, a certificate should be given by a solicitor along the following lines at the end of the bank undertaking:-</w:t>
      </w:r>
    </w:p>
    <w:p>
      <w:pPr>
        <w:pStyle w:val="Normal"/>
        <w:ind w:left="1530" w:hanging="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 [name of solicitor], hereby confirm that the above Undertaking has been duly executed in accordance with the Memorandum and Articles of Association of [name of  bank] duly authorized by a properly convened meeting and resolution of the ban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Signature of the Solici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 xml:space="preserve">   Solici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Hong Kong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above does not apply to cases where undertakings or bank undertakings have already been execu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 xml:space="preserve">         (A. L. Roberts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 xml:space="preserve">      Principal Solicitor (A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 xml:space="preserve">      LACO/HQ, Lands Dep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All Solici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U N D E R T A K I N G</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 The Government of Hong Kong 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Director of La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Re : </w:t>
      </w:r>
      <w:r>
        <w:rPr>
          <w:rFonts w:eastAsia="Times New Roman" w:cs="Times New Roman" w:ascii="Times New Roman" w:hAnsi="Times New Roman"/>
          <w:sz w:val="24"/>
          <w:szCs w:val="24"/>
          <w:u w:val="single"/>
        </w:rPr>
        <w:t>(insert lot no &amp; property affected)</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CONSIDERATION of the Director of Lands granting his consent under Special Condition No.             of New Grant No.             (hereinafter called “the said New Grant”) under which the above lot is held from the Government of Hong Kong to                  (hereinafter called “the Owner”) to enter into Agreements for Sale and Purchase of undivided shares of and in the above lot, together with the right to the exclusive use and occupation of flats or units or car parking spaces in the development erected or to be erected on the above lot as more particularly described in the Agreements for Sale and Purchase prior to full compliance with the General and Special Conditions of the said New Grant, WE [name of bank] whose registered office is situate 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EBY UNDERTAKE COVENANT AND CONFIRM that should the Owner for any reason be unable to provide the finance necessary to complete the construction of the development on the above lot in accordance with the terms and conditions of the said New Grant and the Agreements for Sale and Purchase, we shall pay such amounts to the Owner or to such other person or persons as you shall direct, in either case as will ensure completion of the development PROVIDED always tha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8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Our   liability   hereunder   shall   be   limited   to   whichever   is  the  lesser  of  (a)  HK$                 certified by the Authorised Person (as defined in the Agreements for Sale and Purchase) by Architect‘s Certificate dated the         day of            19  , as being the amount required to complete the development of the above lot in accordance with the terms and conditions of the said New Grant and (b) the amount at any time certified by the Authorised Person as the amount still required to complete the development of the above lot in accordance with such terms and conditions, as reduced by the total of the amounts from time to time remaining in the stakeholders’ accounts maintained by the Owner‘s solicitors pursuant to the terms of the Agreements for Sale and Purchase.</w:t>
      </w:r>
    </w:p>
    <w:p>
      <w:pPr>
        <w:pStyle w:val="Normal"/>
        <w:ind w:left="1440" w:hanging="8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8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Our liability hereunder shall automatically cease and determine on whichever is the earlier of the following: (a) the            day of               19   [this date to be whichever is the later of (i) the date which is 12 months subsequent to the estimated completion date of the development, as certified by the Authorised Person at the time the Undertaking is given, and (ii) date which is 12 months subsequent to the expiry of the Building Covenant date in the said New Grant], or (b) upon the issuance of a Certificate of Compliance by the Director of Lands to the effect that the Owner has complied with all its positive obligations under the terms and conditions of the said New Grant in relation to the said development, or (c) when the total amount in the said stakeholders’ accounts is sufficient to meet all construction costs as certified by the Authorised Person to be still required to complete the said development in accordance with the terms and conditions of the said New Grant, or (d) when our liability hereunder, as ascertained in accordance with paragraph (1) above, has been reduced to ze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the purpose of determining from time to time our contingent liability hereunder we shall be entitled to rely upon certificates from solicitors maintaining the relevant stakeholders’ accounts certifying as to the aggregate amounts paid into or maintained in such accounts and upon certificates from the Authorised Person of the said development certifying as to the amount required to complete the said development of the above lot in accordance with the terms and conditions of the said New Gra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 shall be entitled to require this undertaking to be returned to us for cancellation when our liability hereunder has ceased and determined in accordance with paragraph (2) abo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WITNESS whereof we have caused our Common Seal to be hereunto affixed this             day of             19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ALED with the Common Seal</w:t>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name of bank]</w:t>
        <w:tab/>
        <w:tab/>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IGNED by</w:t>
        <w:tab/>
        <w:tab/>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ose signature(s) is/are</w:t>
        <w:tab/>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ed by: -</w:t>
        <w:tab/>
        <w:tab/>
        <w:tab/>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olici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Hong Ko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name of solicitor], hereby confirm that the above Undertaking has been duly executed in accordance with the Memorandum and Articles of Association of [name of the bank] duly authorized by a properly convened meeting and resolution of the ban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Solici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 xml:space="preserve">         Hong Kong</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48" w:type="dxa"/>
        <w:jc w:val="left"/>
        <w:tblInd w:w="-28" w:type="dxa"/>
        <w:tblLayout w:type="fixed"/>
        <w:tblCellMar>
          <w:top w:w="0" w:type="dxa"/>
          <w:left w:w="28" w:type="dxa"/>
          <w:bottom w:w="0" w:type="dxa"/>
          <w:right w:w="28" w:type="dxa"/>
        </w:tblCellMar>
      </w:tblPr>
      <w:tblGrid>
        <w:gridCol w:w="4974"/>
        <w:gridCol w:w="4974"/>
      </w:tblGrid>
      <w:tr>
        <w:trPr/>
        <w:tc>
          <w:tcPr>
            <w:tcW w:w="4974" w:type="dxa"/>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7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ted                                                             19    .</w:t>
            </w:r>
          </w:p>
        </w:tc>
      </w:tr>
      <w:tr>
        <w:trPr/>
        <w:tc>
          <w:tcPr>
            <w:tcW w:w="4974" w:type="dxa"/>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74" w:type="dxa"/>
            <w:tcBorders>
              <w:top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me of bank]</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OVERNMENT OF HONG KONG an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DIRECTOR OF LAND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4" w:type="dxa"/>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74" w:type="dxa"/>
            <w:tcBorders>
              <w:top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 N D E R T A K I N G</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4" w:type="dxa"/>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74" w:type="dxa"/>
            <w:tcBorders>
              <w:top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ERED at the Land Regist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Territories Land Registry b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morial No.                              on</w:t>
            </w:r>
          </w:p>
        </w:tc>
      </w:tr>
      <w:tr>
        <w:trPr/>
        <w:tc>
          <w:tcPr>
            <w:tcW w:w="4974" w:type="dxa"/>
            <w:tcBorders/>
          </w:tcPr>
          <w:p>
            <w:pPr>
              <w:pStyle w:val="Normal"/>
              <w:snapToGrid w:val="false"/>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974" w:type="dxa"/>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for Land Registrar</w:t>
            </w:r>
          </w:p>
        </w:tc>
      </w:tr>
    </w:tbl>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16:12:00Z</dcterms:created>
  <dc:creator>HONG KONG GOVERNMENT</dc:creator>
  <dc:description/>
  <dc:language>en-US</dc:language>
  <cp:lastModifiedBy>SIMEN TONG</cp:lastModifiedBy>
  <cp:lastPrinted>1997-01-18T11:07:00Z</cp:lastPrinted>
  <dcterms:modified xsi:type="dcterms:W3CDTF">1997-02-04T14:11:00Z</dcterms:modified>
  <cp:revision>4</cp:revision>
  <dc:subject/>
  <dc:title>		LACO/HQ/127</dc:title>
</cp:coreProperties>
</file>