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23 May 1995</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3</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Maintenance of Slopes in Industrial Lots</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Deeds of Mutual Covenant (DMC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Fonts w:eastAsia="Times New Roman" w:cs="Times New Roman" w:ascii="Times New Roman" w:hAnsi="Times New Roman"/>
        </w:rPr>
        <w:tab/>
        <w:tab/>
        <w:t>Land Office Circular Memorandum No. 91 sets out the Guidelines for Deeds of Mutual Covenants (DMCs) which require LACO</w:t>
      </w:r>
      <w:r>
        <w:rPr/>
        <w:t>’</w:t>
      </w:r>
      <w:r>
        <w:rPr>
          <w:rFonts w:eastAsia="Times New Roman" w:cs="Times New Roman" w:ascii="Times New Roman" w:hAnsi="Times New Roman"/>
        </w:rPr>
        <w:t xml:space="preserve">s (formerly RG/LO) approval under the lease conditions.  Such Guidelines are expressed to be applicable for non-industrial developments consisting of a single tower or not more than four towers on a single podium.  Legal Advisory &amp; Conveyancing Office Circular Memorandum No. 4 expands the set of Guidelines by adding one guideline concerning the inclusion of slope maintenance provisions in DMCs of those development where the lease conditions imposed slope maintenance obligations on the lot owners.  I also pointed out in LACO CM No. 9 that the set of Guidelines will apply to </w:t>
      </w:r>
      <w:r>
        <w:rPr/>
        <w:t>“</w:t>
      </w:r>
      <w:r>
        <w:rPr>
          <w:rFonts w:eastAsia="Times New Roman" w:cs="Times New Roman" w:ascii="Times New Roman" w:hAnsi="Times New Roman"/>
        </w:rPr>
        <w:t>all developments of whatever size, except where there are good reasons, in the opinion of LACO, to vary or otherwise depart from them in the case of specific complex developments</w:t>
      </w:r>
      <w:r>
        <w:rPr/>
        <w:t>”</w:t>
      </w:r>
      <w:r>
        <w:rPr>
          <w:rFonts w:eastAsia="Times New Roman" w:cs="Times New Roman" w:ascii="Times New Roman" w:hAnsi="Times New Roman"/>
        </w:rPr>
        <w:t>.</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ab/>
        <w:tab/>
        <w:t>Doubts have been expressed concerning the applicability of the Guidelines including LACO CM No. 4 for DMCs of industrial developments.  The purpose of this CM is to clarify LACO</w:t>
      </w:r>
      <w:r>
        <w:rPr/>
        <w:t>’</w:t>
      </w:r>
      <w:r>
        <w:rPr>
          <w:rFonts w:eastAsia="Times New Roman" w:cs="Times New Roman" w:ascii="Times New Roman" w:hAnsi="Times New Roman"/>
        </w:rPr>
        <w:t>s position on this point for the information of practitioners and their clients.  For all DMCs of industrial developments that require LACO</w:t>
      </w:r>
      <w:r>
        <w:rPr/>
        <w:t>’</w:t>
      </w:r>
      <w:r>
        <w:rPr>
          <w:rFonts w:eastAsia="Times New Roman" w:cs="Times New Roman" w:ascii="Times New Roman" w:hAnsi="Times New Roman"/>
        </w:rPr>
        <w:t>s approval under the lease conditions: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a)</w:t>
        <w:tab/>
        <w:t>The DMC should adhere to the Guidelines including the provisions in LACO CM No. 4 in so far as they are relevant to industrial type developments.</w:t>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05" w:hanging="425"/>
        <w:jc w:val="both"/>
        <w:rPr/>
      </w:pPr>
      <w:r>
        <w:rPr>
          <w:rFonts w:eastAsia="Times New Roman" w:cs="Times New Roman" w:ascii="Times New Roman" w:hAnsi="Times New Roman"/>
        </w:rPr>
        <w:t>(b)</w:t>
        <w:tab/>
        <w:t xml:space="preserve">Subject to (c) below, the DMC must contain the slope maintenance provisions set out in LACO CM No. 4 if the relevant lease conditions contain the usual </w:t>
      </w:r>
      <w:r>
        <w:rPr/>
        <w:t>“</w:t>
      </w:r>
      <w:r>
        <w:rPr>
          <w:rFonts w:eastAsia="Times New Roman" w:cs="Times New Roman" w:ascii="Times New Roman" w:hAnsi="Times New Roman"/>
        </w:rPr>
        <w:t>cutting away</w:t>
      </w:r>
      <w:r>
        <w:rPr/>
        <w:t>”</w:t>
      </w:r>
      <w:r>
        <w:rPr>
          <w:rFonts w:eastAsia="Times New Roman" w:cs="Times New Roman" w:ascii="Times New Roman" w:hAnsi="Times New Roman"/>
        </w:rPr>
        <w:t xml:space="preserve"> clause or impose specific slope maintenance obligations on the purchasers of the lot.</w:t>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c)</w:t>
        <w:tab/>
        <w:t>If LACO is satisfied that it is not practicable to show any slope on a plan as prescribed by LACO CM No. 4 relating to slope maintenance as there is no obvious slope either within or without the lot, the requirement for the annexure to the DMC of a plan showing the slope within or without the lot may be dispensed with.</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For the avoidance of doubt, the clarification sets out in this CM also applies to the DMCs of industrial and/or godown, or industrial/office development or other similar grants which contain slope maintenance and DMC obligation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LACO(HQ)/Lands Dept.</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bcc. LACO 7/852/52 III</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 A W Malone, PGGE</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vil Engineering Office</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1906" w:h="16838"/>
      <w:pgMar w:left="1418" w:right="1418" w:gutter="0" w:header="851" w:top="130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5:16:00Z</dcterms:created>
  <dc:creator>HONG KONG GOVERNMENT</dc:creator>
  <dc:description/>
  <dc:language>en-US</dc:language>
  <cp:lastModifiedBy>HONG KONG GOVERNMENT</cp:lastModifiedBy>
  <cp:lastPrinted>1997-01-18T10:55:00Z</cp:lastPrinted>
  <dcterms:modified xsi:type="dcterms:W3CDTF">1997-01-18T10:55:00Z</dcterms:modified>
  <cp:revision>3</cp:revision>
  <dc:subject/>
  <dc:title>			LACO/HQ/127</dc:title>
</cp:coreProperties>
</file>